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05pt" to="460.6pt,7.0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-8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 C/2288/2023.</w:t>
      </w:r>
    </w:p>
    <w:p>
      <w:pPr>
        <w:pStyle w:val="Normal"/>
        <w:widowControl w:val="false"/>
        <w:spacing w:lineRule="auto" w:line="240" w:before="0" w:after="0"/>
        <w:ind w:right="-828" w:hanging="0"/>
        <w:rPr/>
      </w:pPr>
      <w:r>
        <w:rPr>
          <w:rFonts w:cs="Times New Roman" w:ascii="Times New Roman" w:hAnsi="Times New Roman"/>
        </w:rPr>
        <w:t>Előterjesztő: Pásztor Roland polgármester</w:t>
        <w:tab/>
        <w:tab/>
        <w:t xml:space="preserve">        </w:t>
        <w:tab/>
        <w:t xml:space="preserve">        </w:t>
      </w:r>
    </w:p>
    <w:p>
      <w:pPr>
        <w:pStyle w:val="Normal"/>
        <w:widowControl w:val="false"/>
        <w:spacing w:lineRule="auto" w:line="240" w:before="0" w:after="0"/>
        <w:ind w:right="-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Sipos Nikoletta pénzügyi irodavezető</w:t>
        <w:tab/>
        <w:t xml:space="preserve">    </w:t>
      </w:r>
    </w:p>
    <w:p>
      <w:pPr>
        <w:pStyle w:val="Normal"/>
        <w:widowControl w:val="false"/>
        <w:spacing w:lineRule="auto" w:line="240" w:before="0" w:after="0"/>
        <w:ind w:right="-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Gyenge Ilona pénzügyi ügyintéző</w:t>
        <w:tab/>
        <w:tab/>
        <w:tab/>
        <w:tab/>
      </w:r>
      <w:r>
        <w:rPr>
          <w:rFonts w:cs="Times New Roman" w:ascii="Times New Roman" w:hAnsi="Times New Roman"/>
          <w:i/>
        </w:rPr>
        <w:t>Tárgy: 2022. évi Maradvány elszámolása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left="0" w:right="-82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left="0" w:right="-82"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lang w:val="en-US" w:eastAsia="en-US"/>
        </w:rPr>
        <w:t>2023. május 23-i ülésér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right="-54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Az államháztartásról szóló 2011. évi CXCV törvény</w:t>
      </w:r>
      <w:r>
        <w:rPr>
          <w:rFonts w:cs="Times New Roman" w:ascii="Times New Roman" w:hAnsi="Times New Roman"/>
          <w:i/>
          <w:iCs/>
        </w:rPr>
        <w:t xml:space="preserve"> (továbbiakban: Aht.)</w:t>
      </w:r>
      <w:r>
        <w:rPr>
          <w:rFonts w:cs="Times New Roman" w:ascii="Times New Roman" w:hAnsi="Times New Roman"/>
        </w:rPr>
        <w:t xml:space="preserve"> 86. § (5) bekezdése értelmében a helyi önkormányzat a beszámoló részeként készíti el az Önkormányzat 2021. évi maradvány-elszámolásá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Maradvány fogalma: </w:t>
      </w:r>
      <w:r>
        <w:rPr>
          <w:rFonts w:cs="Times New Roman" w:ascii="Times New Roman" w:hAnsi="Times New Roman"/>
        </w:rPr>
        <w:t>a költségvetési év során a bevételek és kiadások különbözete, amely az alaptevékenység bevételei és kiadásai tekintetében a költségvetési maradvá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államháztartásról szóló törvény végrehajtásáról szóló 368/2011. (XII. 31.) Korm. rendelet (</w:t>
      </w:r>
      <w:r>
        <w:rPr>
          <w:rFonts w:cs="Times New Roman" w:ascii="Times New Roman" w:hAnsi="Times New Roman"/>
          <w:i/>
          <w:iCs/>
        </w:rPr>
        <w:t>továbbiakba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Ávr</w:t>
      </w:r>
      <w:r>
        <w:rPr>
          <w:rFonts w:cs="Times New Roman" w:ascii="Times New Roman" w:hAnsi="Times New Roman"/>
          <w:b/>
          <w:bCs/>
        </w:rPr>
        <w:t>) 149. § (1)</w:t>
      </w:r>
      <w:r>
        <w:rPr>
          <w:rFonts w:cs="Times New Roman" w:ascii="Times New Roman" w:hAnsi="Times New Roman"/>
          <w:i/>
          <w:iCs/>
        </w:rPr>
        <w:t xml:space="preserve"> „A költségvetési maradványt az éves költségvetési beszámoló készítésekor kell megállapítani az államháztartási számviteli kormányrendelet előírásainak megfelelően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z Áht. 86. §.(5) „Az államháztartás önkormányzati alrendszerébe tartozó költségvetési szerv esetén az irányító szerv jogosult dönteni a költségvetési szerv maradványának elvonandó és felhasználható összegéről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vr. 155. §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  <w:iCs/>
        </w:rPr>
        <w:t xml:space="preserve"> „Az államháztartás önkormányzati alrendszerébe tartozó költségvetési szerv költségvetési maradványából az irányító szervet megillető rész számítását az irányító szerv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 Az államháztartás önkormányzati alrendszerébe tartozó költségvetési szerv költségvetési maradványát az irányító szerv a zárszámadási rendeletével, határozatával egy időben állapítja meg, és - szükség esetén - módosítja költségvetési rendeletét, határozatát.”</w:t>
      </w:r>
    </w:p>
    <w:p>
      <w:pPr>
        <w:pStyle w:val="Normal"/>
        <w:autoSpaceDE w:val="false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ámolást az alábbiak szerint terjesztjük a Tisztelt Képviselő-testület elé:</w:t>
      </w:r>
    </w:p>
    <w:p>
      <w:pPr>
        <w:pStyle w:val="Normal"/>
        <w:autoSpaceDE w:val="false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961"/>
        <w:gridCol w:w="2239"/>
      </w:tblGrid>
      <w:tr>
        <w:trPr>
          <w:trHeight w:val="377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őröstetétlen Község Önkormányz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022. évi összesített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advány kimutatása</w:t>
            </w:r>
          </w:p>
        </w:tc>
      </w:tr>
      <w:tr>
        <w:trPr>
          <w:trHeight w:val="2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zetése a kormányrendeletben foglaltak szerin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gnevezé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g Ft-ban</w:t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költségveté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722.29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</w:rPr>
              <w:t>Alaptevékenység költségveté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493.526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költségvetési egyenlege (=01-0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0.770.95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finanszírozá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.020.66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tevékenység finanszírozá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88.501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finanszírozási egyenlege (=03-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7.632.159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maradványa (I+I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.861.20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költségveté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finanszírozá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)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 maradvány (A+B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6.861.201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aptevékenység kötelezettségvállalással terhel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.959.177.- Ft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laptevékenység szabad maradványa (A-D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97" w:hanging="0"/>
              <w:jc w:val="right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79.902.024.- Ft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llalkozási tevékenységet terhelő befizetési kötelezettsé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</w:rPr>
              <w:t>Vállalkozási tevékenység felhasználható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TextBody"/>
        <w:spacing w:lineRule="auto" w:line="240" w:before="0" w:after="0"/>
        <w:ind w:right="-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</w:rPr>
        <w:t xml:space="preserve">I.) A maradvány elszámolás levezetése a 2022. évi mérleg tételeiből: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  <w:u w:val="single"/>
        </w:rPr>
        <w:t>C) PÉNZESZKÖZÖK</w:t>
        <w:tab/>
        <w:tab/>
        <w:tab/>
        <w:tab/>
        <w:tab/>
        <w:tab/>
        <w:tab/>
        <w:tab/>
        <w:tab/>
        <w:t>255.452.046.- Ft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H/III. Kötelezettség jellegű sajátos elszámolások: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</w:rPr>
        <w:t>-10.617.058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Kapott előlegek (közhatalmi és szolgáltatási bevételek túlfizetése)  9.919.060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Letétre, megőrzésre átvett összeg 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ótállási biztosíték PM_ONKORMUT_2018 útfelújítás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ti alszámla egyenlege)</w:t>
        <w:tab/>
        <w:tab/>
        <w:tab/>
        <w:tab/>
        <w:t xml:space="preserve"> </w:t>
        <w:tab/>
        <w:t xml:space="preserve">             697.998.- Ft.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/III. követelés jellegű sajátos elszámolások</w:t>
        <w:tab/>
        <w:tab/>
        <w:tab/>
        <w:tab/>
        <w:tab/>
        <w:tab/>
        <w:t xml:space="preserve"> +8.953.421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bből adott előlegek                                                               8.903.421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bből forgótőke elszámolása </w:t>
        <w:tab/>
        <w:tab/>
        <w:tab/>
        <w:tab/>
        <w:t xml:space="preserve">           50.000.- Ft.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</w:rPr>
        <w:t>E/I. Adott előleghez kapcsolódó ÁFA</w:t>
        <w:tab/>
      </w: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</w:rPr>
        <w:t>+2.052.924</w:t>
      </w:r>
      <w:r>
        <w:rPr>
          <w:rFonts w:cs="Times New Roman" w:ascii="Times New Roman" w:hAnsi="Times New Roman"/>
          <w:bCs/>
        </w:rPr>
        <w:t>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/>
          <w:bCs/>
        </w:rPr>
        <w:t>E/III. Egyéb sajátos eszközoldali elszámolások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bből december havi illetmények, munkabérek elszámolása  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</w:rPr>
        <w:t>+1.019.868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Követelések és kötelezettségek elszámolandó egyenlege (kötelezettség)</w:t>
        <w:tab/>
        <w:tab/>
        <w:t xml:space="preserve">   1.409.155.- Ft,</w:t>
      </w:r>
    </w:p>
    <w:p>
      <w:pPr>
        <w:pStyle w:val="TextBody"/>
        <w:tabs>
          <w:tab w:val="clear" w:pos="708"/>
          <w:tab w:val="left" w:pos="1515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022. évi pénzmaradvány:</w:t>
        <w:tab/>
        <w:t xml:space="preserve"> </w:t>
        <w:tab/>
        <w:tab/>
        <w:tab/>
        <w:t xml:space="preserve">                         </w:t>
        <w:tab/>
        <w:tab/>
        <w:t xml:space="preserve">          256.861.201.- Ft.</w:t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A pénzmaradványt terhelő kötelezettségvállalások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.) Az elkülönített bankszámlán lévő víziközmű rendszerek bérleti díja (kizárólagos felhasználási célját jogszabály határozza meg).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24.351.790.-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.) A Magyar Falu Program keretében kapott, de még el nem számolt előlegeket felhasználási és visszafizetési kötelezettségvállalás terheli az elszámolás elfogadásái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- MFP-ÖTIK/2021. pályázat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lang w:eastAsia="hu-HU"/>
        </w:rPr>
        <w:t>24.968.518.- Ft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- MFP-BJA/2021. pályázat </w:t>
        <w:tab/>
        <w:tab/>
        <w:tab/>
        <w:tab/>
        <w:tab/>
        <w:tab/>
        <w:t xml:space="preserve">  4.686.554.- F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- MFP-ÖTIF/2022. pályázat</w:t>
        <w:tab/>
        <w:tab/>
        <w:tab/>
        <w:tab/>
        <w:tab/>
        <w:tab/>
        <w:t xml:space="preserve">  5.999.650.- Ft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- MFP-ÖTIK/2022 pályázat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 xml:space="preserve">  9.992.043.- F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összesen:</w:t>
        <w:tab/>
        <w:tab/>
        <w:tab/>
        <w:tab/>
        <w:tab/>
        <w:tab/>
        <w:tab/>
        <w:tab/>
        <w:t>45.646.765.-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telezettségvállalások ki nem fizetéséből származó azon rész, amelyekre a kötelezettségvállalás a költségvetési év kiadási előirányzatai terhére történt, de a pénzügyi teljesítés áthúzódik a költségvetési évet követő év június 30-ig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/>
      </w:pPr>
      <w:r>
        <w:rPr>
          <w:rFonts w:cs="Times New Roman" w:ascii="Times New Roman" w:hAnsi="Times New Roman"/>
          <w:bCs/>
        </w:rPr>
        <w:t xml:space="preserve">a.) A mérleg H/I Költségvetési évben esedékes kötelezettségek sora:  </w:t>
        <w:tab/>
        <w:t>4.178.875.-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A mérleg H/II. Költségvetési évet követően esedékes kötelezettségek sora:</w:t>
        <w:tab/>
      </w:r>
      <w:r>
        <w:rPr>
          <w:rFonts w:cs="Times New Roman" w:ascii="Times New Roman" w:hAnsi="Times New Roman"/>
          <w:bCs/>
          <w:u w:val="single"/>
        </w:rPr>
        <w:t>1.199.702.-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összesen:</w:t>
        <w:tab/>
      </w:r>
      <w:r>
        <w:rPr>
          <w:rFonts w:cs="Times New Roman" w:ascii="Times New Roman" w:hAnsi="Times New Roman"/>
          <w:b/>
          <w:bCs/>
        </w:rPr>
        <w:t>5.378.577.-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.) A Magyar Falu Program keretében megvalósuló beruházások, felújítások kötelezettségvállalásai önerőből: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FP-ÖTIK/2021. pályázat kivitelezés, műszaki ellenőr: </w:t>
        <w:tab/>
        <w:t>165.780.-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FP-BJA/2021. pályázat anyagbeszerzés, kivitelezés, műszaki ellenőr:  </w:t>
        <w:tab/>
        <w:tab/>
        <w:t>974.265.-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FP-ÖTIF/2022. pályázat projektmenedzsment, műszaki ellenőr</w:t>
        <w:tab/>
        <w:t xml:space="preserve">  42.000.-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FP-ÖTIK/2022. pályázat projektmenedzsment, műszaki ellenőr                                  </w:t>
      </w:r>
      <w:r>
        <w:rPr>
          <w:rFonts w:cs="Times New Roman" w:ascii="Times New Roman" w:hAnsi="Times New Roman"/>
          <w:bCs/>
          <w:u w:val="single"/>
        </w:rPr>
        <w:t xml:space="preserve">  400.000.- Ft,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összesen:</w:t>
        <w:tab/>
      </w:r>
      <w:r>
        <w:rPr>
          <w:rFonts w:cs="Times New Roman" w:ascii="Times New Roman" w:hAnsi="Times New Roman"/>
          <w:b/>
          <w:bCs/>
        </w:rPr>
        <w:t>1.582.045.- Ft.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8"/>
          <w:tab w:val="left" w:pos="7740" w:leader="none"/>
          <w:tab w:val="right" w:pos="8460" w:leader="none"/>
        </w:tabs>
        <w:spacing w:lineRule="auto" w:line="240" w:before="0" w:after="0"/>
        <w:ind w:right="-5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aradványt terhelő kötelezettségvállalások összesen:         76.959.177.- Ft.</w:t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 xml:space="preserve">A 2022. évi maradvány-elszámolásához, az elismert kötelezettségek tételeit bemutatva azokra 2023. évi költségvetésben biztosítottunk fedezetet. A </w:t>
      </w:r>
      <w:r>
        <w:rPr>
          <w:rFonts w:cs="Times New Roman" w:ascii="Times New Roman" w:hAnsi="Times New Roman"/>
          <w:b/>
          <w:bCs/>
          <w:u w:val="single"/>
        </w:rPr>
        <w:t>maradvány felhasználására a következők szerint teszünk javaslato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 2023. évi költségvetésben 150.000.000.- Ft-ot finanszírozási bevételi forrásként és 100.000.000.- Ft-ot működési bevételi forrásként megterveztünk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maradó 6.861.201.- Ft-ot is finanszírozási bevételként kell elszámolni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/>
      </w:pPr>
      <w:r>
        <w:rPr>
          <w:rFonts w:cs="Times New Roman" w:ascii="Times New Roman" w:hAnsi="Times New Roman"/>
        </w:rPr>
        <w:t>A 2023. évi költségvetésben: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0"/>
        <w:jc w:val="both"/>
        <w:rPr/>
      </w:pPr>
      <w:r>
        <w:rPr>
          <w:rFonts w:cs="Times New Roman" w:ascii="Times New Roman" w:hAnsi="Times New Roman"/>
        </w:rPr>
        <w:t>a.) a felhalmozási kiadások (beruházási és felújítási kiadások) fedezetére, a felhalmozási bevételekkel szemben már elkülönítettünk 154.794.989.-Ft-o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b.) a tartalékba helyeztünk 88.013.950.- Ft-o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c.) működési kiadások fedezetére biztosítottunk 7.188.061.- Ft-ot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left="1455" w:right="-52" w:hanging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maradványt még be nem tervezett különbözet összegét 6.861.201.- Ft-ot javasoljuk a dologi kiadások fedezetére fordítani.</w:t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960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így a 2023. évi költségvetésben az önkormányzat által korábbi években vállalt beruházási projektjéhez, szükséges kereteket biztosít a 2023. évben felmerülő beruházások, felújítások, pályázatok elindításához, befejezéséhez, illetve tartalék képzésével biztosítja a 2023. évben újonnan vállalt kötelezettségek fedezet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ok véleményét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– figyelemmel a 42. § 1. pontjában foglalt rendelkezésre – </w:t>
      </w:r>
      <w:r>
        <w:rPr>
          <w:rFonts w:cs="Times New Roman" w:ascii="Times New Roman" w:hAnsi="Times New Roman"/>
          <w:b/>
          <w:bCs/>
        </w:rPr>
        <w:t>minősített szavazati arány</w:t>
      </w:r>
      <w:r>
        <w:rPr>
          <w:rFonts w:cs="Times New Roman" w:ascii="Times New Roman" w:hAnsi="Times New Roman"/>
        </w:rPr>
        <w:t>t igényel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őröstetétlen, 2023. 05. 15.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ásztor Roland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őröstetétlen Község Önkormányzat Képviselő-testüle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52" w:hanging="0"/>
        <w:jc w:val="both"/>
        <w:rPr/>
      </w:pPr>
      <w:r>
        <w:rPr>
          <w:rFonts w:cs="Times New Roman" w:ascii="Times New Roman" w:hAnsi="Times New Roman"/>
        </w:rPr>
        <w:t xml:space="preserve">1.) Kőröstetétlen Község Önkormányzata </w:t>
      </w:r>
      <w:r>
        <w:rPr>
          <w:rFonts w:cs="Times New Roman" w:ascii="Times New Roman" w:hAnsi="Times New Roman"/>
          <w:b/>
        </w:rPr>
        <w:t>2022. évi maradványát 256.861.201 Ft-ban</w:t>
      </w:r>
      <w:r>
        <w:rPr>
          <w:rFonts w:cs="Times New Roman" w:ascii="Times New Roman" w:hAnsi="Times New Roman"/>
        </w:rPr>
        <w:t xml:space="preserve"> állapítja meg.</w:t>
      </w:r>
    </w:p>
    <w:p>
      <w:pPr>
        <w:pStyle w:val="Normal"/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Az önkormányzat 2022. évi maradványából a 2023. évi költségvetésben: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Felhalmozási kiadások (beruházási és felújítási kiadások) fedezetére 154.794.989.-Ft-ot elkülönített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) Tartalékot képzett 88.013.950.- Ft összegben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) Működési kiadások forrását biztosította 7.188.061.- Ft összeg erejéig.</w:t>
      </w:r>
    </w:p>
    <w:p>
      <w:pPr>
        <w:pStyle w:val="Normal"/>
        <w:tabs>
          <w:tab w:val="clear" w:pos="708"/>
          <w:tab w:val="right" w:pos="1418" w:leader="none"/>
          <w:tab w:val="left" w:pos="6840" w:leader="none"/>
        </w:tabs>
        <w:spacing w:lineRule="auto" w:line="240" w:before="0" w:after="0"/>
        <w:ind w:right="-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) A dologi kiadások fedezetére 6.861.201.- Ft előirányzatot biztosít.</w:t>
      </w:r>
    </w:p>
    <w:p>
      <w:pPr>
        <w:pStyle w:val="Normal"/>
        <w:spacing w:lineRule="auto" w:line="240" w:before="0" w:after="0"/>
        <w:ind w:hanging="16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hanging="1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onnal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Diósgyőri Gitta címzetes fő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ról értesülnek: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akmai előterjesztő és általa: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</w:rPr>
        <w:t>2. Ceglédi Közös Önkormányzati Hivatal – Pénzügyi Iroda</w:t>
      </w:r>
    </w:p>
    <w:p>
      <w:pPr>
        <w:pStyle w:val="Normal"/>
        <w:spacing w:lineRule="auto" w:line="240" w:before="0" w:after="0"/>
        <w:ind w:left="60" w:firstLine="6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0" w:firstLine="6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55" w:hanging="375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1:00Z</dcterms:created>
  <dc:creator>Sziváki Ibolya</dc:creator>
  <dc:description/>
  <cp:keywords/>
  <dc:language>en-US</dc:language>
  <cp:lastModifiedBy>Gyenge Ilona</cp:lastModifiedBy>
  <cp:lastPrinted>2021-05-21T10:30:00Z</cp:lastPrinted>
  <dcterms:modified xsi:type="dcterms:W3CDTF">2023-05-19T06:06:00Z</dcterms:modified>
  <cp:revision>150</cp:revision>
  <dc:subject/>
  <dc:title/>
</cp:coreProperties>
</file>